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96"/>
          <w:szCs w:val="96"/>
        </w:rPr>
      </w:pPr>
      <w:r>
        <w:rPr>
          <w:b/>
          <w:color w:val="800000"/>
          <w:sz w:val="96"/>
          <w:szCs w:val="96"/>
        </w:rPr>
        <w:t xml:space="preserve">Interface FT817 </w:t>
      </w:r>
    </w:p>
    <w:p>
      <w:pPr>
        <w:pStyle w:val="Normal"/>
        <w:spacing w:before="48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alvanické oddělen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ze 1.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ávod k obsluze a použití</w:t>
      </w:r>
    </w:p>
    <w:p>
      <w:pPr>
        <w:pStyle w:val="Normal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psal Michal Zelinka, Květen 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zCube, o.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hanging="0"/>
        <w:jc w:val="center"/>
        <w:rPr/>
      </w:pPr>
      <w:r>
        <w:rPr/>
        <w:drawing>
          <wp:inline distT="0" distB="0" distL="0" distR="0">
            <wp:extent cx="4909820" cy="36753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ind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108585</wp:posOffset>
            </wp:positionV>
            <wp:extent cx="2316480" cy="154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</wp:posOffset>
            </wp:positionH>
            <wp:positionV relativeFrom="paragraph">
              <wp:posOffset>96520</wp:posOffset>
            </wp:positionV>
            <wp:extent cx="1556385" cy="15563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40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3752482">
            <w:r>
              <w:rPr>
                <w:rStyle w:val="IndexLink"/>
                <w:lang w:val="en-US" w:eastAsia="en-US"/>
              </w:rPr>
              <w:t>1  Úvod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3">
            <w:r>
              <w:rPr>
                <w:rStyle w:val="IndexLink"/>
                <w:lang w:val="en-US" w:eastAsia="en-US"/>
              </w:rPr>
              <w:t>2  Popis zapojení konektorů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4">
            <w:r>
              <w:rPr>
                <w:rStyle w:val="IndexLink"/>
                <w:lang w:val="en-US" w:eastAsia="en-US"/>
              </w:rPr>
              <w:t>2.1  RS232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5">
            <w:r>
              <w:rPr>
                <w:rStyle w:val="IndexLink"/>
                <w:lang w:val="en-US" w:eastAsia="en-US"/>
              </w:rPr>
              <w:t>2.2  Audio In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6">
            <w:r>
              <w:rPr>
                <w:rStyle w:val="IndexLink"/>
                <w:lang w:val="en-US" w:eastAsia="en-US"/>
              </w:rPr>
              <w:t>2.3  Audio Out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7">
            <w:r>
              <w:rPr>
                <w:rStyle w:val="IndexLink"/>
                <w:lang w:val="en-US" w:eastAsia="en-US"/>
              </w:rPr>
              <w:t>2.4  Příposlech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8">
            <w:r>
              <w:rPr>
                <w:rStyle w:val="IndexLink"/>
                <w:lang w:val="en-US" w:eastAsia="en-US"/>
              </w:rPr>
              <w:t>2.5  Data Por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89">
            <w:r>
              <w:rPr>
                <w:rStyle w:val="IndexLink"/>
                <w:lang w:val="en-US" w:eastAsia="en-US"/>
              </w:rPr>
              <w:t>2.6  ACC Por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0">
            <w:r>
              <w:rPr>
                <w:rStyle w:val="IndexLink"/>
                <w:lang w:val="en-US" w:eastAsia="en-US"/>
              </w:rPr>
              <w:t>3  Popis konektorů na DPS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1">
            <w:r>
              <w:rPr>
                <w:rStyle w:val="IndexLink"/>
                <w:lang w:val="en-US" w:eastAsia="en-US"/>
              </w:rPr>
              <w:t>3.1  SV3 – DATA POR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2">
            <w:r>
              <w:rPr>
                <w:rStyle w:val="IndexLink"/>
                <w:lang w:val="en-US" w:eastAsia="en-US"/>
              </w:rPr>
              <w:t>3.2  SV4 – ACC PORT</w:t>
              <w:tab/>
              <w:t>3</w:t>
            </w:r>
          </w:hyperlink>
        </w:p>
        <w:p>
          <w:pPr>
            <w:pStyle w:val="Contents2"/>
            <w:rPr>
              <w:color w:val="0000FF"/>
              <w:u w:val="single"/>
              <w:lang w:val="en-US" w:eastAsia="en-US"/>
            </w:rPr>
          </w:pPr>
          <w:hyperlink w:anchor="__RefHeading___Toc283752493">
            <w:r>
              <w:rPr>
                <w:rStyle w:val="IndexLink"/>
                <w:lang w:val="en-US" w:eastAsia="en-US"/>
              </w:rPr>
              <w:t>3.3  SV7 – CPU PTT/Bau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4">
            <w:r>
              <w:rPr>
                <w:rStyle w:val="IndexLink"/>
                <w:lang w:val="en-US" w:eastAsia="en-US"/>
              </w:rPr>
              <w:t>3.4  SV8 – RS 232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5">
            <w:r>
              <w:rPr>
                <w:rStyle w:val="IndexLink"/>
                <w:lang w:val="en-US" w:eastAsia="en-US"/>
              </w:rPr>
              <w:t>3.5  SV1,2/SV5,6 – Audio galvanické oddělení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7">
            <w:r>
              <w:rPr>
                <w:rStyle w:val="IndexLink"/>
                <w:lang w:val="en-US" w:eastAsia="en-US"/>
              </w:rPr>
              <w:t>4  Popis propojek na DP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8">
            <w:r>
              <w:rPr>
                <w:rStyle w:val="IndexLink"/>
                <w:lang w:val="en-US" w:eastAsia="en-US"/>
              </w:rPr>
              <w:t>4.1  JP1,JP2 – Audio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499">
            <w:r>
              <w:rPr>
                <w:rStyle w:val="IndexLink"/>
                <w:lang w:val="en-US" w:eastAsia="en-US"/>
              </w:rPr>
              <w:t>4.2  JP5,JP7 – PTT, Baud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500">
            <w:r>
              <w:rPr>
                <w:rStyle w:val="IndexLink"/>
                <w:lang w:val="en-US" w:eastAsia="en-US"/>
              </w:rPr>
              <w:t>5  Popis celkového zapojení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83752501">
            <w:r>
              <w:rPr>
                <w:rStyle w:val="IndexLink"/>
                <w:lang w:val="en-US" w:eastAsia="en-US"/>
              </w:rPr>
              <w:t>6  Popis DP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1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283752482"/>
      <w:r>
        <w:rPr>
          <w:rFonts w:eastAsia="Tahoma" w:cs="Tahoma"/>
        </w:rPr>
        <w:t xml:space="preserve">  </w:t>
      </w:r>
      <w:r>
        <w:rPr/>
        <w:t>Úvod</w:t>
      </w:r>
      <w:bookmarkEnd w:id="0"/>
    </w:p>
    <w:p>
      <w:pPr>
        <w:pStyle w:val="Normal"/>
        <w:ind w:hanging="0"/>
        <w:rPr/>
      </w:pPr>
      <w:r>
        <w:rPr/>
        <w:t>Zařízení Interface FT817 je obousměrné, galvanicky oddělené rozhraní, zapojované mezi FT817 a PC. Tvoří přizpůsobení portu RS232 obou zařízení s možností nastavení logických úrovní pro ovládání či doplnění o MCU s komunikační nadstavbou. Oboustranné oddělení a napěťové přizpůsobení audio signálů s možností výměny oddělovacích prvků (použití transformátorků nebo izolačních OZ). Kontrola stavu I/O komunikace a audio příposlech obousměrné komunikace zesílené vlastním výstupním zesilovačem.</w:t>
      </w:r>
    </w:p>
    <w:p>
      <w:pPr>
        <w:pStyle w:val="Normal"/>
        <w:ind w:firstLine="426"/>
        <w:rPr/>
      </w:pPr>
      <w:r>
        <w:rPr/>
        <w:t xml:space="preserve">Mechanická konstrukce je navržena tak, aby celé zařízení bylo položeno pod FT817, bylo jednoduše propojeno a indikační LED pro sledování aktuálního stavu byly viditelné na předním panelu. Tomu odpovídá i použitá univerzální přístrojová krabička. </w:t>
      </w:r>
    </w:p>
    <w:p>
      <w:pPr>
        <w:pStyle w:val="Normal"/>
        <w:ind w:firstLine="285"/>
        <w:rPr/>
      </w:pPr>
      <w:r>
        <w:rPr/>
        <w:t>Přední panel tvoří pouze řada LED diod a následném pořadí zleva doprava a udanou funkcí. Indikační LED diody jsou dále rozděleny do dvou skupin, podle příslušnosti k dané galvanicky oddělené straně Interfac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285"/>
        <w:rPr>
          <w:b/>
          <w:b/>
        </w:rPr>
      </w:pPr>
      <w:r>
        <w:rPr>
          <w:b/>
        </w:rPr>
        <w:t>LED   Význam</w:t>
        <w:tab/>
        <w:t>Barva</w:t>
        <w:tab/>
        <w:t xml:space="preserve">     Příslušnost</w:t>
        <w:tab/>
        <w:t>Funk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1 </w:t>
        <w:tab/>
        <w:t xml:space="preserve">    RX </w:t>
        <w:tab/>
        <w:t xml:space="preserve"> </w:t>
        <w:tab/>
        <w:t xml:space="preserve"> Z </w:t>
        <w:tab/>
        <w:t xml:space="preserve">     PC</w:t>
        <w:tab/>
        <w:tab/>
        <w:t>Rx komunikace PC s FT817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   TX </w:t>
        <w:tab/>
        <w:t xml:space="preserve">  </w:t>
        <w:tab/>
        <w:t xml:space="preserve"> Or </w:t>
        <w:tab/>
        <w:t xml:space="preserve">     PC </w:t>
        <w:tab/>
        <w:tab/>
        <w:t>Tx komunikace FT817 s PC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   PTT </w:t>
        <w:tab/>
        <w:t xml:space="preserve"> R  </w:t>
        <w:tab/>
        <w:t xml:space="preserve">     PC </w:t>
        <w:tab/>
        <w:tab/>
        <w:t>Stav RTS (PTT) signálu na optočlenu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   Baud </w:t>
        <w:tab/>
        <w:t xml:space="preserve"> Z </w:t>
        <w:tab/>
        <w:t xml:space="preserve">     PC </w:t>
        <w:tab/>
        <w:tab/>
        <w:t>Stav DTR (Baud) signálu na optočlenu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   1200</w:t>
        <w:tab/>
        <w:t xml:space="preserve"> Or </w:t>
        <w:tab/>
        <w:t xml:space="preserve">     FT817 </w:t>
        <w:tab/>
        <w:t>Signálové relé přepnuto na 1200bps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   9600 </w:t>
        <w:tab/>
        <w:t xml:space="preserve"> Or </w:t>
        <w:tab/>
        <w:t xml:space="preserve">     FT817 </w:t>
        <w:tab/>
        <w:t>Signálové relé přepnuto na 9600bps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7 </w:t>
        <w:tab/>
        <w:t xml:space="preserve">    Power</w:t>
        <w:tab/>
        <w:t xml:space="preserve"> Z </w:t>
        <w:tab/>
        <w:t xml:space="preserve">     FT817 </w:t>
        <w:tab/>
        <w:t>Napájení z FT817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  <w:t>Na zadním panelu jsou pouze tři konektory, Audio Input / Output a Loudspeaker. Dále tu vystupují dva kabely, jejichž konce jsou po 30cm od krabičky zakončeny konektory, které se zapojí přímo do FT817 (DATA a ACC port).</w:t>
      </w:r>
    </w:p>
    <w:p>
      <w:pPr>
        <w:pStyle w:val="Normal"/>
        <w:ind w:firstLine="285"/>
        <w:rPr/>
      </w:pPr>
      <w:r>
        <w:rPr/>
        <w:t>Na levé straně je konektor portu RS232 pro komunikaci Interface s PC. Kabel na propojení obou zařízení je standardní přímý 1:1, 9pinový D-Sub M a F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48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283752483"/>
      <w:r>
        <w:rPr>
          <w:rFonts w:eastAsia="Tahoma" w:cs="Tahoma"/>
        </w:rPr>
        <w:t xml:space="preserve">  </w:t>
      </w:r>
      <w:r>
        <w:rPr/>
        <w:t xml:space="preserve">Popis </w:t>
      </w:r>
      <w:bookmarkEnd w:id="1"/>
      <w:r>
        <w:rPr/>
        <w:t>zapojení konektorů</w:t>
      </w:r>
    </w:p>
    <w:p>
      <w:pPr>
        <w:pStyle w:val="Normal"/>
        <w:ind w:hanging="0"/>
        <w:rPr/>
      </w:pPr>
      <w:r>
        <w:rPr/>
        <w:t>Zde je popsáno zapojení externích konektorů na Interface FT817.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283752484"/>
      <w:r>
        <w:rPr>
          <w:rFonts w:eastAsia="Tahoma" w:cs="Tahoma"/>
        </w:rPr>
        <w:t xml:space="preserve">  </w:t>
      </w:r>
      <w:bookmarkEnd w:id="2"/>
      <w:r>
        <w:rPr/>
        <w:t>RS232</w:t>
      </w:r>
    </w:p>
    <w:p>
      <w:pPr>
        <w:pStyle w:val="Normal"/>
        <w:ind w:hanging="0"/>
        <w:rPr/>
      </w:pPr>
      <w:r>
        <w:rPr/>
        <w:t>Jedná se o klasické zapojení portu RS-232C v provedení DE 9 F (9pinový D-Sub konektor) z něhož jsou piny zapojeny: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>
          <w:b/>
          <w:b/>
        </w:rPr>
      </w:pPr>
      <w:r>
        <w:rPr>
          <w:b/>
        </w:rPr>
        <w:t>Pin</w:t>
        <w:tab/>
        <w:tab/>
        <w:t xml:space="preserve"> Směr </w:t>
        <w:tab/>
        <w:tab/>
        <w:t>Popis</w:t>
        <w:tab/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1 </w:t>
        <w:tab/>
        <w:t xml:space="preserve"> CD </w:t>
        <w:tab/>
        <w:t xml:space="preserve"> &lt;-- </w:t>
        <w:tab/>
        <w:t>Carrier Detect</w:t>
        <w:tab/>
        <w:tab/>
        <w:tab/>
        <w:t>N/A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RXD </w:t>
        <w:tab/>
        <w:t xml:space="preserve"> &lt;-- </w:t>
        <w:tab/>
        <w:t xml:space="preserve">Receive Data </w:t>
        <w:tab/>
        <w:tab/>
        <w:tab/>
        <w:t>Rx komunikace s FT817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TXD </w:t>
        <w:tab/>
        <w:t xml:space="preserve"> --&gt; </w:t>
        <w:tab/>
        <w:t xml:space="preserve">Transmit Data </w:t>
        <w:tab/>
        <w:tab/>
        <w:t>TX komunikace s FT817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DTR </w:t>
        <w:tab/>
        <w:t xml:space="preserve"> --&gt; </w:t>
        <w:tab/>
        <w:t xml:space="preserve">Data Terminal Ready </w:t>
        <w:tab/>
        <w:tab/>
        <w:t>Nastavení komunikace na 1200/9600bps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GND </w:t>
        <w:tab/>
        <w:t xml:space="preserve"> ---- </w:t>
        <w:tab/>
        <w:t xml:space="preserve">System Ground </w:t>
        <w:tab/>
        <w:tab/>
        <w:t>GN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DSR </w:t>
        <w:tab/>
        <w:t xml:space="preserve"> &lt;-- </w:t>
        <w:tab/>
        <w:t xml:space="preserve">Data Set Ready </w:t>
        <w:tab/>
        <w:tab/>
        <w:t>N/A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7 </w:t>
        <w:tab/>
        <w:t xml:space="preserve"> RTS </w:t>
        <w:tab/>
        <w:t xml:space="preserve"> --&gt; </w:t>
        <w:tab/>
        <w:t xml:space="preserve">Request to Send </w:t>
        <w:tab/>
        <w:tab/>
        <w:t>Signál pro sepnutí PTT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8 </w:t>
        <w:tab/>
        <w:t xml:space="preserve"> CTS </w:t>
        <w:tab/>
        <w:t xml:space="preserve"> &lt;-- </w:t>
        <w:tab/>
        <w:t xml:space="preserve">Clear to Send </w:t>
        <w:tab/>
        <w:tab/>
        <w:tab/>
        <w:t>N/A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9 </w:t>
        <w:tab/>
        <w:t xml:space="preserve"> RI </w:t>
        <w:tab/>
        <w:t xml:space="preserve"> &lt;--</w:t>
        <w:tab/>
        <w:t>Ring Indicator</w:t>
        <w:tab/>
        <w:tab/>
        <w:tab/>
        <w:t>N/A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Veškeré signály jsou galvanicky odděleny optočleny a napěťově přizpůsobeny pro oba typy zařízení. 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283752485"/>
      <w:r>
        <w:rPr>
          <w:rFonts w:eastAsia="Tahoma" w:cs="Tahoma"/>
        </w:rPr>
        <w:t xml:space="preserve">  </w:t>
      </w:r>
      <w:bookmarkEnd w:id="3"/>
      <w:r>
        <w:rPr/>
        <w:t>Audio IN (Input)</w:t>
      </w:r>
    </w:p>
    <w:p>
      <w:pPr>
        <w:pStyle w:val="Normal"/>
        <w:ind w:hanging="0"/>
        <w:rPr/>
      </w:pPr>
      <w:r>
        <w:rPr/>
        <w:t>Vstupní port audiosignálu z PC určeného pro vysílání. Frekvenční rozsah, který je možné přenášet, začíná kolem 200 Hz a dosahuje k 18 kHz s rozsahem prostupnosti -3 dB (teoreticky je 40 Hz – 150 kHz). Samozřejmě záleží na použitém členu pro galvanické oddělení, který nejvíce degraduje frekvenční rozsah. Vstupní napětí je nastavitelné vnitřním trimrem R29 v rozmezí 250 mVpp až 4 Vpp, při vstupní impedanci 1 kΩ. (standardně nastaveno na 1 Vpp)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283752486"/>
      <w:r>
        <w:rPr>
          <w:rFonts w:eastAsia="Tahoma" w:cs="Tahoma"/>
        </w:rPr>
        <w:t xml:space="preserve">  </w:t>
      </w:r>
      <w:bookmarkEnd w:id="4"/>
      <w:r>
        <w:rPr/>
        <w:t>Audio OUT (Output)</w:t>
      </w:r>
    </w:p>
    <w:p>
      <w:pPr>
        <w:pStyle w:val="Normal"/>
        <w:ind w:hanging="0"/>
        <w:rPr/>
      </w:pPr>
      <w:r>
        <w:rPr/>
        <w:t>Vstupní port audiosignálu z FT817 určeného pro další zpracování v PC. Výstupní napětí je možné nastavovat vnitřním trimrem R31. Rozsah a nastavení záleží na použitém členu pro galvanické oddělení. (standardně nastaveno na 1 Vpp)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283752487"/>
      <w:r>
        <w:rPr>
          <w:rFonts w:eastAsia="Tahoma" w:cs="Tahoma"/>
        </w:rPr>
        <w:t xml:space="preserve">  </w:t>
      </w:r>
      <w:bookmarkEnd w:id="5"/>
      <w:r>
        <w:rPr/>
        <w:t>Příposlech (Loudspeaker)</w:t>
      </w:r>
    </w:p>
    <w:p>
      <w:pPr>
        <w:pStyle w:val="Normal"/>
        <w:ind w:hanging="0"/>
        <w:rPr/>
      </w:pPr>
      <w:r>
        <w:rPr>
          <w:rFonts w:eastAsia="Tahoma"/>
        </w:rPr>
        <w:t xml:space="preserve">    </w:t>
      </w:r>
      <w:r>
        <w:rPr/>
        <w:t>Port pro připojení sluchátek nebo reproduktorů pro příposlech obousměrné analogové komunikace. Vnitřními propojkami (JP1 a JP2) lze nastavit každý kanál dle požadavků na odposlech vstupního či výstupního signálu. Výstupní audio zesilovač má možnost vnitřního nastavení úrovně signálu vnitřním trimrem R2 a R3.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Start w:id="6" w:name="__RefHeading___Toc283752488"/>
      <w:r>
        <w:rPr>
          <w:rFonts w:eastAsia="Tahoma" w:cs="Tahoma"/>
        </w:rPr>
        <w:t xml:space="preserve">  </w:t>
      </w:r>
      <w:bookmarkEnd w:id="6"/>
      <w:r>
        <w:rPr/>
        <w:t xml:space="preserve">DATA port pro FT817 </w:t>
      </w:r>
    </w:p>
    <w:p>
      <w:pPr>
        <w:pStyle w:val="Normal"/>
        <w:ind w:hanging="0"/>
        <w:rPr/>
      </w:pPr>
      <w:r>
        <w:rPr/>
        <w:t>Port s označením DATA na FT817 slouží pro ovládání příjmu/vysílání a přenos audio dat. Zapojení pinů konektoru Mini-DIN (MDD6ST) portu je následující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285"/>
        <w:rPr/>
      </w:pPr>
      <w:r>
        <w:rPr>
          <w:b/>
        </w:rPr>
        <w:t>Pin</w:t>
        <w:tab/>
        <w:tab/>
        <w:t xml:space="preserve"> </w:t>
        <w:tab/>
        <w:tab/>
        <w:t>Směr</w:t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1 </w:t>
        <w:tab/>
        <w:t xml:space="preserve"> Data In </w:t>
        <w:tab/>
        <w:t xml:space="preserve"> </w:t>
        <w:tab/>
        <w:t xml:space="preserve">&lt;-- </w:t>
        <w:tab/>
        <w:t>Vstup audio signálu pro vysílání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GND</w:t>
        <w:tab/>
        <w:t xml:space="preserve"> </w:t>
        <w:tab/>
        <w:t xml:space="preserve"> </w:t>
        <w:tab/>
        <w:t xml:space="preserve">---- </w:t>
        <w:tab/>
        <w:t>GN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PTT</w:t>
        <w:tab/>
        <w:t xml:space="preserve">  </w:t>
        <w:tab/>
        <w:tab/>
        <w:t xml:space="preserve">&lt;-- </w:t>
        <w:tab/>
        <w:t>Ovládání PTT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Data Out 9K6 </w:t>
        <w:tab/>
        <w:t xml:space="preserve"> --&gt; </w:t>
        <w:tab/>
        <w:t xml:space="preserve">Výstup audio signálu pro přenos rychlostí 9K6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Data Out 1K2 </w:t>
        <w:tab/>
        <w:t xml:space="preserve"> --&gt; </w:t>
        <w:tab/>
        <w:t xml:space="preserve">Výstup audio signálu pro přenos rychlostí 1K2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SQL </w:t>
        <w:tab/>
        <w:t xml:space="preserve"> </w:t>
        <w:tab/>
        <w:t xml:space="preserve"> </w:t>
        <w:tab/>
        <w:t xml:space="preserve">&lt;-- </w:t>
        <w:tab/>
        <w:t>N/A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Data In:</w:t>
      </w:r>
      <w:r>
        <w:rPr/>
        <w:t xml:space="preserve"> Vstupní napětí pro přenos rychlostí 1200bps je 40 mVpp při vstupní impedanci 10 K a při přenosu rychlostí 9600 bps je 1 Vpp při impedanci 10 K. Proto je na výstupu z Interface FT817 signálním relé ovládaný výstupní dělič, který dle požadavku na rychlost přenosu nastavuje vhodnou úroveň výstupního signálu.</w:t>
      </w:r>
    </w:p>
    <w:p>
      <w:pPr>
        <w:pStyle w:val="Normal"/>
        <w:ind w:hanging="0"/>
        <w:rPr/>
      </w:pPr>
      <w:r>
        <w:rPr>
          <w:b/>
        </w:rPr>
        <w:t>PTT:</w:t>
      </w:r>
      <w:r>
        <w:rPr/>
        <w:t xml:space="preserve"> Při spojení signálu s GND začne FT817 vysílat, na straně interface je řešeno pomocí spínacího tranzistoru bez zapojeného zdvihacího odporu proti plusu napájení. (na DPS je připraveno místo pro tento odpor, ale není osazen) </w:t>
      </w:r>
    </w:p>
    <w:p>
      <w:pPr>
        <w:pStyle w:val="Normal"/>
        <w:ind w:hanging="0"/>
        <w:rPr/>
      </w:pPr>
      <w:r>
        <w:rPr>
          <w:b/>
        </w:rPr>
        <w:t>Data Out 1K2/9K6:</w:t>
      </w:r>
      <w:r>
        <w:rPr/>
        <w:t xml:space="preserve"> Výstupní audiosignál pro přenos dat danou rychlostí. Výstupní napěťové hladiny jsou pro 1200 bps – 300 mVpp/10 K a pro 9600 bps 500 mVpp/10 K. Na straně Interface je řešeno pouze přepínání z daného výstupu signálním relé.</w:t>
      </w:r>
    </w:p>
    <w:p>
      <w:pPr>
        <w:pStyle w:val="Normal"/>
        <w:ind w:hanging="0"/>
        <w:rPr/>
      </w:pPr>
      <w:r>
        <w:rPr>
          <w:b/>
        </w:rPr>
        <w:t>SQL:</w:t>
      </w:r>
      <w:r>
        <w:rPr/>
        <w:t xml:space="preserve"> Při spojení signálu s GND je SQL uzamčeno. Této signál není obsluhován interfacem.</w:t>
      </w:r>
    </w:p>
    <w:p>
      <w:pPr>
        <w:pStyle w:val="Normal"/>
        <w:ind w:hanging="0"/>
        <w:rPr/>
      </w:pPr>
      <w:r>
        <w:rPr/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Start w:id="7" w:name="__RefHeading___Toc283752489"/>
      <w:r>
        <w:rPr>
          <w:rFonts w:eastAsia="Tahoma" w:cs="Tahoma"/>
        </w:rPr>
        <w:t xml:space="preserve">  </w:t>
      </w:r>
      <w:bookmarkEnd w:id="7"/>
      <w:r>
        <w:rPr/>
        <w:t>ACC port pro FT817</w:t>
      </w:r>
    </w:p>
    <w:p>
      <w:pPr>
        <w:pStyle w:val="Normal"/>
        <w:ind w:hanging="0"/>
        <w:rPr/>
      </w:pPr>
      <w:r>
        <w:rPr/>
        <w:t>Zapojení pinů konektoru Mini-DIN (MDD8DD) portu je následující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285"/>
        <w:rPr/>
      </w:pPr>
      <w:r>
        <w:rPr>
          <w:b/>
        </w:rPr>
        <w:t>Pin</w:t>
        <w:tab/>
        <w:tab/>
        <w:t xml:space="preserve"> </w:t>
        <w:tab/>
        <w:tab/>
        <w:t>Směr</w:t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1 </w:t>
        <w:tab/>
        <w:t xml:space="preserve"> Ucc 13,8V </w:t>
        <w:tab/>
        <w:t xml:space="preserve"> </w:t>
        <w:tab/>
        <w:t xml:space="preserve">--&gt; </w:t>
        <w:tab/>
        <w:t>Napájení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GND</w:t>
        <w:tab/>
        <w:t xml:space="preserve"> </w:t>
        <w:tab/>
        <w:t xml:space="preserve"> </w:t>
        <w:tab/>
        <w:t xml:space="preserve">---- </w:t>
        <w:tab/>
        <w:t>GN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GND Tx  </w:t>
        <w:tab/>
        <w:tab/>
        <w:t xml:space="preserve">---- </w:t>
        <w:tab/>
        <w:t>GND pro Tx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Data Tx</w:t>
        <w:tab/>
        <w:t xml:space="preserve"> </w:t>
        <w:tab/>
        <w:t xml:space="preserve">--&gt; </w:t>
        <w:tab/>
        <w:t xml:space="preserve">Tx komunikace po RS232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Data Rx </w:t>
        <w:tab/>
        <w:tab/>
        <w:t xml:space="preserve">&lt;-- </w:t>
        <w:tab/>
        <w:t>Rx komunikace po RS232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Data Baud </w:t>
        <w:tab/>
        <w:t xml:space="preserve"> </w:t>
        <w:tab/>
        <w:t xml:space="preserve">--&gt; </w:t>
        <w:tab/>
        <w:t xml:space="preserve">N/A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7</w:t>
        <w:tab/>
        <w:t xml:space="preserve"> ALC</w:t>
        <w:tab/>
        <w:tab/>
        <w:tab/>
        <w:t>----</w:t>
        <w:tab/>
        <w:t>N/A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8</w:t>
        <w:tab/>
        <w:t xml:space="preserve"> Tx INH</w:t>
        <w:tab/>
        <w:tab/>
        <w:t>----</w:t>
        <w:tab/>
        <w:t>N/A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Ucc 13,8V:</w:t>
      </w:r>
      <w:r>
        <w:rPr/>
        <w:t xml:space="preserve"> Výstup napětí 13,8V je použito pro napájení veškeré elektroniky Interface. Výstup je možné zatížit proudem až 500 mA.</w:t>
      </w:r>
    </w:p>
    <w:p>
      <w:pPr>
        <w:pStyle w:val="Normal"/>
        <w:ind w:hanging="0"/>
        <w:rPr/>
      </w:pPr>
      <w:r>
        <w:rPr>
          <w:b/>
        </w:rPr>
        <w:t>Data TX / Data RX:</w:t>
      </w:r>
      <w:r>
        <w:rPr/>
        <w:t xml:space="preserve"> Obousměrná sériová komunikace s FT817, rozhraní pracuje ve standardu TTL úrovní (+5V). Komunikační protokol popsán v manuálu k FT817.</w:t>
      </w:r>
    </w:p>
    <w:p>
      <w:pPr>
        <w:pStyle w:val="Heading1"/>
        <w:spacing w:before="480" w:after="24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8" w:name="__RefHeading___Toc283752490"/>
      <w:r>
        <w:rPr>
          <w:rFonts w:eastAsia="Tahoma" w:cs="Tahoma"/>
        </w:rPr>
        <w:t xml:space="preserve">  </w:t>
      </w:r>
      <w:bookmarkEnd w:id="8"/>
      <w:r>
        <w:rPr/>
        <w:t>Popis konektorů na DPS</w:t>
      </w:r>
    </w:p>
    <w:p>
      <w:pPr>
        <w:pStyle w:val="Normal"/>
        <w:ind w:hanging="0"/>
        <w:rPr/>
      </w:pPr>
      <w:r>
        <w:rPr/>
        <w:t xml:space="preserve">Popis interních konektorů přímo na DPS Interface FT817 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Start w:id="9" w:name="__RefHeading___Toc283752491"/>
      <w:r>
        <w:rPr>
          <w:rFonts w:eastAsia="Tahoma" w:cs="Tahoma"/>
        </w:rPr>
        <w:t xml:space="preserve">  </w:t>
      </w:r>
      <w:bookmarkEnd w:id="9"/>
      <w:r>
        <w:rPr/>
        <w:t>SV3 – DATA port</w:t>
      </w:r>
    </w:p>
    <w:p>
      <w:pPr>
        <w:pStyle w:val="Normal"/>
        <w:ind w:hanging="0"/>
        <w:rPr/>
      </w:pPr>
      <w:r>
        <w:rPr/>
        <w:t>Konektor v provedení jednořadá lišta o 6-pinech určený na kablík pro Data port komunikace s FT817, popsáno v č.2.5. Zapojení pinů na DPS:</w:t>
      </w:r>
    </w:p>
    <w:p>
      <w:pPr>
        <w:pStyle w:val="Normal"/>
        <w:ind w:firstLine="285"/>
        <w:rPr/>
      </w:pPr>
      <w:r>
        <w:rPr>
          <w:b/>
        </w:rPr>
        <w:t>Pin</w:t>
        <w:tab/>
        <w:tab/>
        <w:t xml:space="preserve"> </w:t>
        <w:tab/>
        <w:tab/>
        <w:t>Směr</w:t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1 </w:t>
        <w:tab/>
        <w:t xml:space="preserve"> Data In </w:t>
        <w:tab/>
        <w:t xml:space="preserve"> </w:t>
        <w:tab/>
        <w:t xml:space="preserve">--&gt; </w:t>
        <w:tab/>
        <w:t>Výstup audio signálu pro vysílání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GND</w:t>
        <w:tab/>
        <w:t xml:space="preserve"> </w:t>
        <w:tab/>
        <w:t xml:space="preserve"> </w:t>
        <w:tab/>
        <w:t xml:space="preserve">---- </w:t>
        <w:tab/>
        <w:t>GN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PTT</w:t>
        <w:tab/>
        <w:t xml:space="preserve">  </w:t>
        <w:tab/>
        <w:tab/>
        <w:t xml:space="preserve">--&gt; </w:t>
        <w:tab/>
        <w:t>Ovládání PTT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Data Out 9K6 </w:t>
        <w:tab/>
        <w:t xml:space="preserve">&lt;-- </w:t>
        <w:tab/>
        <w:t xml:space="preserve">Vstup audio signálu pro přenos rychlostí 9600bps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Data Out 1K2 </w:t>
        <w:tab/>
        <w:t xml:space="preserve">&lt;-- </w:t>
        <w:tab/>
        <w:t>Vstup audio signálu pro přenos rychlostí 1200bps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Nezapojen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Start w:id="10" w:name="__RefHeading___Toc283752492"/>
      <w:r>
        <w:rPr>
          <w:rFonts w:eastAsia="Tahoma" w:cs="Tahoma"/>
        </w:rPr>
        <w:t xml:space="preserve">  </w:t>
      </w:r>
      <w:bookmarkEnd w:id="10"/>
      <w:r>
        <w:rPr/>
        <w:t>SV4 – ACC port</w:t>
      </w:r>
    </w:p>
    <w:p>
      <w:pPr>
        <w:pStyle w:val="Normal"/>
        <w:ind w:hanging="0"/>
        <w:rPr/>
      </w:pPr>
      <w:r>
        <w:rPr/>
        <w:t>Konektor v provedení jednořadá lišta o 8-pinech určený na kablík pro ACC port komunikace s FT817, popsáno v č.2.6. Zapojení pinů na DPS:</w:t>
      </w:r>
    </w:p>
    <w:p>
      <w:pPr>
        <w:pStyle w:val="Normal"/>
        <w:ind w:firstLine="285"/>
        <w:rPr/>
      </w:pPr>
      <w:r>
        <w:rPr>
          <w:b/>
        </w:rPr>
        <w:t>Pin</w:t>
        <w:tab/>
        <w:tab/>
        <w:t xml:space="preserve"> </w:t>
        <w:tab/>
        <w:tab/>
        <w:t>Směr</w:t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1 </w:t>
        <w:tab/>
        <w:t xml:space="preserve"> Ucc 13,8V </w:t>
        <w:tab/>
        <w:t xml:space="preserve"> </w:t>
        <w:tab/>
        <w:t xml:space="preserve">--&gt; </w:t>
        <w:tab/>
        <w:t>Napájení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GND</w:t>
        <w:tab/>
        <w:t xml:space="preserve"> </w:t>
        <w:tab/>
        <w:t xml:space="preserve"> </w:t>
        <w:tab/>
        <w:t xml:space="preserve">---- </w:t>
        <w:tab/>
        <w:t>GN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GND Tx  </w:t>
        <w:tab/>
        <w:tab/>
        <w:t xml:space="preserve">---- </w:t>
        <w:tab/>
        <w:t>GND pro Tx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Data Tx</w:t>
        <w:tab/>
        <w:t xml:space="preserve"> </w:t>
        <w:tab/>
        <w:t xml:space="preserve">--&gt; </w:t>
        <w:tab/>
        <w:t xml:space="preserve">Tx komunikace po RS232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Data Rx </w:t>
        <w:tab/>
        <w:tab/>
        <w:t xml:space="preserve">&lt;-- </w:t>
        <w:tab/>
        <w:t>Rx komunikace po RS232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Nezapojen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7</w:t>
        <w:tab/>
        <w:t xml:space="preserve"> Nezapojen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8</w:t>
        <w:tab/>
        <w:t xml:space="preserve"> Nezapojen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Start w:id="11" w:name="__RefHeading___Toc283752493"/>
      <w:r>
        <w:rPr>
          <w:rFonts w:eastAsia="Tahoma" w:cs="Tahoma"/>
        </w:rPr>
        <w:t xml:space="preserve">  </w:t>
      </w:r>
      <w:bookmarkEnd w:id="11"/>
      <w:r>
        <w:rPr/>
        <w:t>SV7 – MCU PTT/Baud</w:t>
      </w:r>
    </w:p>
    <w:p>
      <w:pPr>
        <w:pStyle w:val="Normal"/>
        <w:ind w:hanging="0"/>
        <w:rPr/>
      </w:pPr>
      <w:r>
        <w:rPr/>
        <w:t>Port se skládá z lišty 2x4 piny a je určen pro doplnění Iterface o MCU nadstavbu sériové komunikace pro ovládání FT817 vstupů PTT a Baud. Konektor obsahuje vstup signálu RTS v TTL úrovni (+5V) pro ovládání PTT vstupu FT817 a výstup směrem k optočlenu. Dále vstup DTR signálu přímo z RS232 (+/- 12V) a opět výstup k optočlenu interface. Pokud není použito MCU pro řízení komunikace, jsou tyto piny propojeny propojkami napřímo a FT817 se řídí přímo logickou úrovní portu PC. Port dále obsahuje dva piny napájení (GND a +5V) a další dva nezapojené piny do kříže s piny napájení pro vyloučení možnosti zkratování napájení chybně zapojenou propojkou.</w:t>
      </w:r>
    </w:p>
    <w:p>
      <w:pPr>
        <w:pStyle w:val="Normal"/>
        <w:ind w:firstLine="285"/>
        <w:rPr/>
      </w:pPr>
      <w:r>
        <w:rPr/>
        <w:t>Pokud není použit MCU, může, hlavně při startování OS (Plug and Play operační systémy detekují ovládáním signálu RTS PnP zařízení 232), docházet k nechtěnému ovládání FT817, včetně nechtěného spuštění vysílaní !!</w:t>
      </w:r>
    </w:p>
    <w:p>
      <w:pPr>
        <w:pStyle w:val="Normal"/>
        <w:ind w:firstLine="285"/>
        <w:rPr/>
      </w:pPr>
      <w:r>
        <w:rPr/>
        <w:t>Zapojení pinů konektoru pro MCU je následující:</w:t>
      </w:r>
    </w:p>
    <w:p>
      <w:pPr>
        <w:pStyle w:val="Normal"/>
        <w:ind w:firstLine="285"/>
        <w:rPr>
          <w:b/>
          <w:b/>
        </w:rPr>
      </w:pPr>
      <w:r>
        <w:rPr>
          <w:b/>
        </w:rPr>
      </w:r>
    </w:p>
    <w:p>
      <w:pPr>
        <w:pStyle w:val="Normal"/>
        <w:ind w:firstLine="285"/>
        <w:rPr>
          <w:b/>
          <w:b/>
        </w:rPr>
      </w:pPr>
      <w:r>
        <w:rPr>
          <w:b/>
        </w:rPr>
      </w:r>
    </w:p>
    <w:p>
      <w:pPr>
        <w:pStyle w:val="Normal"/>
        <w:ind w:firstLine="285"/>
        <w:rPr/>
      </w:pPr>
      <w:r>
        <w:rPr>
          <w:b/>
        </w:rPr>
        <w:t>Pin</w:t>
        <w:tab/>
        <w:tab/>
        <w:t xml:space="preserve"> </w:t>
        <w:tab/>
        <w:tab/>
        <w:t>Směr</w:t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1</w:t>
        <w:tab/>
        <w:t xml:space="preserve"> Nezapojen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GND</w:t>
        <w:tab/>
        <w:t xml:space="preserve"> </w:t>
        <w:tab/>
        <w:t xml:space="preserve"> </w:t>
        <w:tab/>
        <w:t xml:space="preserve">---- </w:t>
        <w:tab/>
        <w:t>GN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Ucc +5V </w:t>
        <w:tab/>
        <w:t xml:space="preserve"> </w:t>
        <w:tab/>
        <w:t xml:space="preserve">--&gt; </w:t>
        <w:tab/>
        <w:t>Napájení MCU +5V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Nezapojen 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5 </w:t>
        <w:tab/>
        <w:t xml:space="preserve"> Out Baud </w:t>
        <w:tab/>
        <w:tab/>
        <w:t xml:space="preserve">&lt;-- </w:t>
        <w:tab/>
        <w:t>Výstup z MCU k FT817, nastavení Baud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6 </w:t>
        <w:tab/>
        <w:t xml:space="preserve"> In DTR</w:t>
        <w:tab/>
        <w:tab/>
        <w:t>--&gt;</w:t>
        <w:tab/>
        <w:t>Vstup DTR signálu přímo z RS232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7</w:t>
        <w:tab/>
        <w:t xml:space="preserve"> Out PTT </w:t>
        <w:tab/>
        <w:tab/>
        <w:t xml:space="preserve">&lt;-- </w:t>
        <w:tab/>
        <w:t>Výstup z MCU k FT817, spínání PTT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8</w:t>
        <w:tab/>
        <w:t xml:space="preserve"> In RTS</w:t>
        <w:tab/>
        <w:tab/>
        <w:t>--&gt;</w:t>
        <w:tab/>
        <w:t>Vstup RTS signálu v logice TTL (+5V)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Start w:id="12" w:name="__RefHeading___Toc283752494"/>
      <w:r>
        <w:rPr>
          <w:rFonts w:eastAsia="Tahoma" w:cs="Tahoma"/>
        </w:rPr>
        <w:t xml:space="preserve">  </w:t>
      </w:r>
      <w:bookmarkEnd w:id="12"/>
      <w:r>
        <w:rPr/>
        <w:t>SV8 – RS232</w:t>
      </w:r>
    </w:p>
    <w:p>
      <w:pPr>
        <w:pStyle w:val="Normal"/>
        <w:ind w:hanging="0"/>
        <w:rPr/>
      </w:pPr>
      <w:r>
        <w:rPr/>
        <w:t>Klasické zapojení portu RS232 v provedení DE 9 F (9pinový D-Sub konektor) přímo zapájený do DPS. Bližší popis č.2.1.</w:t>
      </w:r>
    </w:p>
    <w:p>
      <w:pPr>
        <w:pStyle w:val="Heading2"/>
        <w:spacing w:before="240" w:after="12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Start w:id="13" w:name="__RefHeading___Toc283752495"/>
      <w:r>
        <w:rPr>
          <w:rFonts w:eastAsia="Tahoma" w:cs="Tahoma"/>
        </w:rPr>
        <w:t xml:space="preserve">  </w:t>
      </w:r>
      <w:bookmarkEnd w:id="13"/>
      <w:r>
        <w:rPr/>
        <w:t>SV1/2, SV5/6 – Audio galvanické oddělení</w:t>
      </w:r>
    </w:p>
    <w:p>
      <w:pPr>
        <w:pStyle w:val="Normal"/>
        <w:ind w:hanging="0"/>
        <w:rPr/>
      </w:pPr>
      <w:r>
        <w:rPr/>
        <w:t>Pro jednoduchost výměny modulů galvanického oddělení, či záměnu transformátorové verze za opto-izolační, jsou na DPS konektory SV1,2 pro signál z FT817 a SV5,6 pro signál do FT817. Každý z těchto konektorů má 4-piny zapojené v pořadí 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285"/>
        <w:rPr/>
      </w:pPr>
      <w:r>
        <w:rPr>
          <w:b/>
        </w:rPr>
        <w:t>Pin</w:t>
        <w:tab/>
        <w:tab/>
        <w:t xml:space="preserve"> </w:t>
        <w:tab/>
        <w:tab/>
        <w:t>Směr</w:t>
        <w:tab/>
        <w:tab/>
        <w:t>Funkce na Interface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>1</w:t>
        <w:tab/>
        <w:t xml:space="preserve"> GND-A</w:t>
        <w:tab/>
        <w:t xml:space="preserve">  </w:t>
        <w:tab/>
        <w:t xml:space="preserve">---- </w:t>
        <w:tab/>
        <w:t>GND Audio vrstvy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2 </w:t>
        <w:tab/>
        <w:t xml:space="preserve"> GND</w:t>
        <w:tab/>
        <w:t xml:space="preserve"> </w:t>
        <w:tab/>
        <w:t xml:space="preserve"> </w:t>
        <w:tab/>
        <w:t xml:space="preserve">---- </w:t>
        <w:tab/>
        <w:t>GND IO vrstvy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3 </w:t>
        <w:tab/>
        <w:t xml:space="preserve"> Ucc +12V </w:t>
        <w:tab/>
        <w:t xml:space="preserve"> </w:t>
        <w:tab/>
        <w:t xml:space="preserve">--&gt; </w:t>
        <w:tab/>
        <w:t>Napájení případné elektroniky OZ</w:t>
      </w:r>
    </w:p>
    <w:p>
      <w:pPr>
        <w:pStyle w:val="Normal"/>
        <w:ind w:firstLine="285"/>
        <w:rPr/>
      </w:pPr>
      <w:r>
        <w:rPr>
          <w:rFonts w:eastAsia="Tahoma"/>
        </w:rPr>
        <w:t xml:space="preserve"> </w:t>
      </w:r>
      <w:r>
        <w:rPr/>
        <w:t xml:space="preserve">4 </w:t>
        <w:tab/>
        <w:t xml:space="preserve"> Audio</w:t>
        <w:tab/>
        <w:tab/>
        <w:tab/>
        <w:t>&lt;-&gt;</w:t>
        <w:tab/>
        <w:t>Vstup nebo výstup audio signálu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Konektory vstupu a výstupu modulu galvanického oddělení jsou navzájem zrcadlově obrácené a tak je možné provádět záměnu vstupního a výstupního modulu mezi sebou.  </w:t>
      </w:r>
    </w:p>
    <w:p>
      <w:pPr>
        <w:pStyle w:val="Heading1"/>
        <w:spacing w:before="360" w:after="24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Start w:id="14" w:name="__RefHeading___Toc283752497"/>
      <w:r>
        <w:rPr>
          <w:rFonts w:eastAsia="Tahoma" w:cs="Tahoma"/>
        </w:rPr>
        <w:t xml:space="preserve">  </w:t>
      </w:r>
      <w:bookmarkEnd w:id="14"/>
      <w:r>
        <w:rPr/>
        <w:t>Popis propojek na DPS</w:t>
      </w:r>
    </w:p>
    <w:p>
      <w:pPr>
        <w:pStyle w:val="Normal"/>
        <w:ind w:hanging="0"/>
        <w:rPr/>
      </w:pPr>
      <w:r>
        <w:rPr/>
        <w:t>Na DPS je mimo dvou pevných propojek které tvoří propojení GND-IO a GND-A i několik konfiguračních propojek.</w:t>
      </w:r>
    </w:p>
    <w:p>
      <w:pPr>
        <w:pStyle w:val="Heading2"/>
        <w:spacing w:before="240" w:after="24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Start w:id="15" w:name="__RefHeading___Toc283752498"/>
      <w:r>
        <w:rPr>
          <w:rFonts w:eastAsia="Tahoma" w:cs="Tahoma"/>
        </w:rPr>
        <w:t xml:space="preserve">  </w:t>
      </w:r>
      <w:bookmarkEnd w:id="15"/>
      <w:r>
        <w:rPr/>
        <w:t>JP1, JP2 - Audio</w:t>
      </w:r>
    </w:p>
    <w:p>
      <w:pPr>
        <w:pStyle w:val="Normal"/>
        <w:spacing w:before="0" w:after="240"/>
        <w:ind w:hanging="0"/>
        <w:rPr/>
      </w:pPr>
      <w:r>
        <w:rPr/>
        <w:t>Propojkou JP1 se nastavuje Levý kanál příposlechu na vstupní nebo výstupní Audio signál.</w:t>
      </w:r>
    </w:p>
    <w:p>
      <w:pPr>
        <w:pStyle w:val="Normal"/>
        <w:spacing w:before="0" w:after="240"/>
        <w:ind w:hanging="0"/>
        <w:rPr/>
      </w:pPr>
      <w:r>
        <w:rPr/>
        <w:t>Propojkou JP2 se nastavuje Pravý kanál příposlechu na vstupní nebo výstupní Audio signál.</w:t>
      </w:r>
    </w:p>
    <w:p>
      <w:pPr>
        <w:pStyle w:val="Heading2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Start w:id="16" w:name="__RefHeading___Toc283752499"/>
      <w:r>
        <w:rPr>
          <w:rFonts w:eastAsia="Tahoma" w:cs="Tahoma"/>
        </w:rPr>
        <w:t xml:space="preserve">  </w:t>
      </w:r>
      <w:bookmarkEnd w:id="16"/>
      <w:r>
        <w:rPr/>
        <w:t>JP5, JP7</w:t>
      </w:r>
    </w:p>
    <w:p>
      <w:pPr>
        <w:pStyle w:val="Normal"/>
        <w:spacing w:before="120" w:after="120"/>
        <w:ind w:hanging="0"/>
        <w:rPr/>
      </w:pPr>
      <w:r>
        <w:rPr/>
        <w:t xml:space="preserve">Propojkou JP5, je možné invertovat logiku signálu Baud ovládání komunikační rychlosti. </w:t>
      </w:r>
    </w:p>
    <w:p>
      <w:pPr>
        <w:pStyle w:val="Normal"/>
        <w:spacing w:before="120" w:after="120"/>
        <w:ind w:hanging="0"/>
        <w:rPr/>
      </w:pPr>
      <w:r>
        <w:rPr/>
        <w:t xml:space="preserve">Propojkou JP7, je možné invertovat logiku signálu PTT ovládání vysílání FT817. </w:t>
      </w:r>
    </w:p>
    <w:p>
      <w:pPr>
        <w:pStyle w:val="Heading1"/>
        <w:spacing w:before="240" w:after="36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Start w:id="17" w:name="__RefHeading___Toc283752500"/>
      <w:r>
        <w:rPr>
          <w:rFonts w:eastAsia="Tahoma" w:cs="Tahoma"/>
        </w:rPr>
        <w:t xml:space="preserve">  </w:t>
      </w:r>
      <w:bookmarkEnd w:id="17"/>
      <w:r>
        <w:rPr/>
        <w:t>Popis celkového zapojení</w:t>
      </w:r>
    </w:p>
    <w:p>
      <w:pPr>
        <w:pStyle w:val="Normal"/>
        <w:ind w:hanging="0"/>
        <w:rPr/>
      </w:pPr>
      <w:r>
        <w:rPr/>
        <w:t>Zapojení je poměrně jednoduché a skládá se z několika bloků umístěných na jedné DPS:</w:t>
      </w:r>
    </w:p>
    <w:p>
      <w:pPr>
        <w:pStyle w:val="Normal"/>
        <w:ind w:hanging="0"/>
        <w:rPr/>
      </w:pPr>
      <w:r>
        <w:rPr>
          <w:b/>
        </w:rPr>
        <w:t>Napájecí zdroj:</w:t>
      </w:r>
      <w:r>
        <w:rPr/>
        <w:t xml:space="preserve"> Pro napájení celého interface je použito napětí 13.8V z ACC Portu FT817 popsáno č.3.2, které je odjištěno trubičkovou pojistkou 315 mA v patici na DPS. Pro napájení strany Interface propojené s FT817 je použito přímo toto napětí, pouze jištěné ZD15V proti přepětí a diodou pro případ přepólování. Pro napájení PC strany je pro galvanické oddělení použit DC/DC měnič (12V-12V) s doplněnou stabilizací výstupní strany na 5V.</w:t>
      </w:r>
    </w:p>
    <w:p>
      <w:pPr>
        <w:pStyle w:val="Normal"/>
        <w:ind w:hanging="0"/>
        <w:rPr/>
      </w:pPr>
      <w:r>
        <w:rPr>
          <w:b/>
        </w:rPr>
        <w:t>Rozhraní RS232:</w:t>
      </w:r>
      <w:r>
        <w:rPr/>
        <w:t xml:space="preserve"> Jedná se o klasické zapojení obvodu MAX232 u kterého jsou použity dva vstupy a jeden výstup na straně RS232. </w:t>
      </w:r>
    </w:p>
    <w:p>
      <w:pPr>
        <w:pStyle w:val="Normal"/>
        <w:ind w:hanging="0"/>
        <w:rPr/>
      </w:pPr>
      <w:r>
        <w:rPr>
          <w:b/>
        </w:rPr>
        <w:t>Optočleny:</w:t>
      </w:r>
      <w:r>
        <w:rPr/>
        <w:t xml:space="preserve"> Slouží pro kompletní galvanické oddělení I/O signálů. Vstupy a výstupy, které je možné ohrozit negativním napětím, mají zapojeny ochranné diody. Pro možnost změny platné logické úrovně výstupů pro řízení PTT a Baud, jsou výstupy z těchto optočlenů doplněny o jednoduché tranzistorové negování. Jumperem je tak možné zvolit druh logické úrovně pro řízení FT817.</w:t>
      </w:r>
    </w:p>
    <w:p>
      <w:pPr>
        <w:pStyle w:val="Normal"/>
        <w:ind w:hanging="0"/>
        <w:rPr/>
      </w:pPr>
      <w:r>
        <w:rPr>
          <w:b/>
        </w:rPr>
        <w:t>Audio zesilovače:</w:t>
      </w:r>
      <w:r>
        <w:rPr/>
        <w:t xml:space="preserve"> Jsou použity tři nezávislé OZ zesilovače s klasickým zapojením. Jeden pro zesílení a přizpůsobení signálu z PC směrem k FT817, druhý stejný opačným směrem pro zesílení signálu z modulu galvanického oddělení směrem do PC. Třetí, dvojitý je určen pouze pro příposlech audio signálů aby nedocházelo k ovlivňování parametrů komunikace.</w:t>
      </w:r>
    </w:p>
    <w:p>
      <w:pPr>
        <w:pStyle w:val="Normal"/>
        <w:ind w:hanging="0"/>
        <w:rPr/>
      </w:pPr>
      <w:r>
        <w:rPr>
          <w:b/>
        </w:rPr>
        <w:t>Signálové relé:</w:t>
      </w:r>
      <w:r>
        <w:rPr/>
        <w:t xml:space="preserve"> Z důvodu odstupu signálů interface obsahuje dvě signálové relé, jedno pro změnu parametrů děliče na výstupu z interface směrem k FT817. Druhé relé pro přepínání výstupů audio signálů z FT817 směrem k modulu galvanického oddělení při změně komunikační rychlosti.</w:t>
      </w:r>
    </w:p>
    <w:p>
      <w:pPr>
        <w:pStyle w:val="Heading1"/>
        <w:spacing w:before="240" w:after="360"/>
        <w:ind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Start w:id="18" w:name="__RefHeading___Toc283752501"/>
      <w:r>
        <w:rPr>
          <w:rFonts w:eastAsia="Tahoma" w:cs="Tahoma"/>
        </w:rPr>
        <w:t xml:space="preserve">  </w:t>
      </w:r>
      <w:bookmarkEnd w:id="18"/>
      <w:r>
        <w:rPr/>
        <w:t>Popis DPS</w:t>
      </w:r>
    </w:p>
    <w:p>
      <w:pPr>
        <w:pStyle w:val="Normal"/>
        <w:ind w:hanging="0"/>
        <w:rPr/>
      </w:pPr>
      <w:r>
        <w:rPr/>
        <w:t>DPS je na dvouvrstvém plošném spoji a je zapojením rozdělen do dvou elektricky oddělených dílů, strana PC a strana FT817. Každá z těchto stran je dále dělena na analogovou a digitální stranu, což je zřejmé hlavně z propojení GND. Analogová část má svoje rozvody GND-A spojené s ostatní GND v jednom bodě. Propojení je realizováno drátovou propojkou JP3 a JP4 napevno zapájenou v DPS, rozpojení této propojky nedoporučuji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color w:val="5F5F5F"/>
        <w:sz w:val="20"/>
        <w:szCs w:val="20"/>
      </w:rPr>
    </w:pPr>
    <w:r>
      <w:rPr>
        <w:color w:val="5F5F5F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color w:val="5F5F5F"/>
        <w:sz w:val="20"/>
        <w:szCs w:val="20"/>
      </w:rPr>
      <w:t>Popis Interface k FT-817</w:t>
    </w:r>
  </w:p>
  <w:p>
    <w:pPr>
      <w:pStyle w:val="Header"/>
      <w:spacing w:before="0" w:after="120"/>
      <w:ind w:hanging="0"/>
      <w:rPr/>
    </w:pPr>
    <w:r>
      <w:rPr>
        <w:color w:val="5F5F5F"/>
        <w:sz w:val="20"/>
        <w:szCs w:val="20"/>
      </w:rPr>
      <w:tab/>
      <w:tab/>
      <w:t xml:space="preserve">strana </w:t>
    </w:r>
    <w:r>
      <w:rPr>
        <w:rStyle w:val="PageNumber"/>
        <w:color w:val="5F5F5F"/>
        <w:sz w:val="20"/>
        <w:szCs w:val="20"/>
      </w:rPr>
      <w:fldChar w:fldCharType="begin"/>
    </w:r>
    <w:r>
      <w:rPr>
        <w:rStyle w:val="PageNumber"/>
        <w:sz w:val="20"/>
        <w:szCs w:val="20"/>
        <w:color w:val="5F5F5F"/>
      </w:rPr>
      <w:instrText xml:space="preserve"> PAGE </w:instrText>
    </w:r>
    <w:r>
      <w:rPr>
        <w:rStyle w:val="PageNumber"/>
        <w:sz w:val="20"/>
        <w:szCs w:val="20"/>
        <w:color w:val="5F5F5F"/>
      </w:rPr>
      <w:fldChar w:fldCharType="separate"/>
    </w:r>
    <w:r>
      <w:rPr>
        <w:rStyle w:val="PageNumber"/>
        <w:sz w:val="20"/>
        <w:szCs w:val="20"/>
        <w:color w:val="5F5F5F"/>
      </w:rPr>
      <w:t>7</w:t>
    </w:r>
    <w:r>
      <w:rPr>
        <w:rStyle w:val="PageNumber"/>
        <w:sz w:val="20"/>
        <w:szCs w:val="20"/>
        <w:color w:val="5F5F5F"/>
      </w:rPr>
      <w:fldChar w:fldCharType="end"/>
    </w:r>
    <w:r>
      <w:rPr>
        <w:rStyle w:val="PageNumber"/>
        <w:color w:val="5F5F5F"/>
        <w:sz w:val="20"/>
        <w:szCs w:val="20"/>
        <w:lang w:val="en-US"/>
      </w:rPr>
      <w:t>/</w:t>
    </w:r>
    <w:r>
      <w:fldChar w:fldCharType="begin"/>
    </w:r>
    <w:r>
      <w:rPr>
        <w:rStyle w:val="PageNumber"/>
        <w:sz w:val="20"/>
        <w:szCs w:val="20"/>
        <w:color w:val="5F5F5F"/>
        <w:lang w:val="en-US" w:eastAsia="en-US"/>
      </w:rPr>
      <w:instrText xml:space="preserve"> SECTIONPAGES  \* MERGEFORMAT </w:instrText>
    </w:r>
    <w:r>
      <w:rPr>
        <w:rStyle w:val="PageNumber"/>
        <w:color w:val="5F5F5F"/>
        <w:sz w:val="20"/>
        <w:szCs w:val="20"/>
        <w:lang w:val="en-US" w:eastAsia="en-US"/>
      </w:rPr>
    </w:r>
    <w:r>
      <w:rPr>
        <w:rStyle w:val="PageNumber"/>
        <w:sz w:val="20"/>
        <w:szCs w:val="20"/>
        <w:color w:val="5F5F5F"/>
        <w:lang w:val="en-US" w:eastAsia="en-US"/>
      </w:rPr>
      <w:fldChar w:fldCharType="separate"/>
    </w:r>
    <w:r>
      <w:rPr>
        <w:rStyle w:val="PageNumber"/>
        <w:color w:val="5F5F5F"/>
        <w:sz w:val="20"/>
        <w:szCs w:val="20"/>
        <w:lang w:val="en-US" w:eastAsia="en-US"/>
      </w:rPr>
      <w:t>6</w:t>
    </w:r>
    <w:r/>
    <w:r>
      <w:rPr>
        <w:rStyle w:val="PageNumber"/>
        <w:sz w:val="20"/>
        <w:szCs w:val="20"/>
        <w:color w:val="5F5F5F"/>
        <w:lang w:val="en-US" w:eastAsia="en-US"/>
      </w:rPr>
      <w:fldChar w:fldCharType="end"/>
    </w:r>
    <w:r>
      <w:rPr>
        <w:rStyle w:val="PageNumber"/>
        <w:color w:val="5F5F5F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rFonts w:cs="Arial"/>
      <w:b/>
      <w:bCs/>
      <w:color w:val="008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color w:val="0000FF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60"/>
      <w:ind w:left="221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125cm">
    <w:name w:val="Styl První řádek:  125 cm"/>
    <w:basedOn w:val="Normal"/>
    <w:qFormat/>
    <w:pPr>
      <w:ind w:firstLine="454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5:00Z</dcterms:created>
  <dc:creator>Jmeno</dc:creator>
  <dc:description/>
  <cp:keywords/>
  <dc:language>en-US</dc:language>
  <cp:lastModifiedBy>PROCON</cp:lastModifiedBy>
  <cp:lastPrinted>2011-05-11T11:05:00Z</cp:lastPrinted>
  <dcterms:modified xsi:type="dcterms:W3CDTF">2011-05-18T06:47:00Z</dcterms:modified>
  <cp:revision>23</cp:revision>
  <dc:subject/>
  <dc:title>Řídící jednotka rotátoru SMU2</dc:title>
</cp:coreProperties>
</file>